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To Whom It May Concern:</w:t>
      </w:r>
    </w:p>
    <w:p>
      <w:pPr>
        <w:pStyle w:val="Normal"/>
        <w:rPr/>
      </w:pPr>
      <w:r>
        <w:rPr>
          <w:rFonts w:cs="Arial" w:ascii="Arial" w:hAnsi="Arial"/>
          <w:sz w:val="20"/>
          <w:szCs w:val="20"/>
        </w:rPr>
        <w:t xml:space="preserve">It is with great enthusiasm that I apply for Head of Web Operations with the National Research Council of Canada. I began my career in the public service at NRC several years ago, and after an assignment at the Canadian Intellectual Property Office where I have exclusively managed its web operations, I am ready to return to NRC to perform a similar role. </w:t>
      </w:r>
    </w:p>
    <w:p>
      <w:pPr>
        <w:pStyle w:val="Normal"/>
        <w:rPr/>
      </w:pPr>
      <w:r>
        <w:rPr>
          <w:rFonts w:cs="Arial" w:ascii="Arial" w:hAnsi="Arial"/>
          <w:sz w:val="20"/>
          <w:szCs w:val="20"/>
        </w:rPr>
        <w:t xml:space="preserve">My educational background is in web and journalism, and my history with NRC has given me a strong understanding of the agency, its mandate and the many nuances of its internal structure and operations. Throughout my career, I believe I have gained the skills necessary to be an ideal candidate for this role; below, I outline how I meet the experience qualifications listed in the job posting. </w:t>
      </w:r>
    </w:p>
    <w:p>
      <w:pPr>
        <w:pStyle w:val="Normal"/>
        <w:rPr/>
      </w:pPr>
      <w:r>
        <w:rPr>
          <w:rFonts w:cs="Arial" w:ascii="Arial" w:hAnsi="Arial"/>
          <w:sz w:val="20"/>
          <w:szCs w:val="20"/>
        </w:rPr>
        <w:br/>
      </w:r>
      <w:r>
        <w:rPr>
          <w:rFonts w:cs="Arial" w:ascii="Arial" w:hAnsi="Arial"/>
          <w:b/>
          <w:sz w:val="20"/>
          <w:szCs w:val="20"/>
        </w:rPr>
        <w:t>A College Diploma or University Degree in a related field.</w:t>
      </w:r>
    </w:p>
    <w:p>
      <w:pPr>
        <w:pStyle w:val="Normal"/>
        <w:rPr>
          <w:rFonts w:ascii="Arial" w:hAnsi="Arial" w:cs="Arial"/>
          <w:sz w:val="20"/>
          <w:szCs w:val="20"/>
        </w:rPr>
      </w:pPr>
      <w:r>
        <w:rPr>
          <w:rFonts w:cs="Arial" w:ascii="Arial" w:hAnsi="Arial"/>
          <w:sz w:val="20"/>
          <w:szCs w:val="20"/>
        </w:rPr>
        <w:t>I hold a Bachelor of Journalism (high honours) from Carleton University, with a specialization in business journalism and web, and minors in economics and political science.</w:t>
      </w:r>
    </w:p>
    <w:p>
      <w:pPr>
        <w:pStyle w:val="Normal"/>
        <w:rPr/>
      </w:pPr>
      <w:r>
        <w:rPr>
          <w:rFonts w:cs="Arial" w:ascii="Arial" w:hAnsi="Arial"/>
          <w:b/>
          <w:color w:val="000000"/>
          <w:sz w:val="20"/>
          <w:szCs w:val="20"/>
          <w:shd w:fill="FFFFFF" w:val="clear"/>
        </w:rPr>
        <w:br/>
        <w:t>Significant experience in managing Web Operations for a large organization.</w:t>
      </w:r>
    </w:p>
    <w:p>
      <w:pPr>
        <w:pStyle w:val="Normal"/>
        <w:rPr>
          <w:rFonts w:ascii="Arial" w:hAnsi="Arial" w:cs="Arial"/>
          <w:color w:val="000000"/>
          <w:sz w:val="20"/>
          <w:szCs w:val="20"/>
        </w:rPr>
      </w:pPr>
      <w:r>
        <w:rPr>
          <w:rFonts w:cs="Arial" w:ascii="Arial" w:hAnsi="Arial"/>
          <w:color w:val="000000"/>
          <w:sz w:val="20"/>
          <w:szCs w:val="20"/>
        </w:rPr>
        <w:t>In my current role as A/Head, Electronic Communications at the Canadian Intellectual Property Office, I manage all web operations for this large, 1000-person agency of Industry Canada. This involves running all aspects of its website, intranet and social media presences. Here, I oversee a staff of seven employees and am responsible for managing the website’s content, information architecture, design, publishing process, analytics/statistics, measurement and compliance with Industry Canada, Treasury Board and PCO rules and guidelines. I am also participating in the Treasury Board-led committees that are overseeing the government-wide Web Renewal Action Plan. This is a large-scale, government-wide exercise that will be overseeing further streamlining, centralization and integration of government websites, the implementation of mobile sites/apps and the standardization of content management systems and social media analysis activities across government. While I spend a significant amount of time managing CIPO’s website and intranet, including operational aspects such as human resource management and financial resource management, I have also gained a broader and more strategic vision of government-wide web initiatives and priorities. This combination of strength in operational management and knowledge of government-wide web strategy gives me a strong and well-rounded perspective on how to run a Government of Canada website such as NRC’s.</w:t>
      </w:r>
    </w:p>
    <w:p>
      <w:pPr>
        <w:pStyle w:val="Normal"/>
        <w:rPr/>
      </w:pPr>
      <w:r>
        <w:rPr>
          <w:rFonts w:cs="Arial" w:ascii="Arial" w:hAnsi="Arial"/>
          <w:color w:val="000000"/>
          <w:sz w:val="20"/>
          <w:szCs w:val="20"/>
        </w:rPr>
        <w:t xml:space="preserve">I should also note that previously, while working at NRC, I was responsible for my former institute (ICPET) web presence. This included posting content, becoming involved in NRC-wide web committees, getting to know the central staff who managed the site, implementing client feedback, and learning intimately the content management system (Interwoven’s TeamSite). It was my web experience at NRC that helped me earn my current assignment, which is at the same IS-5 level as this Head of Web Operations role. Now, as my assignment ends, I would like to bring my new experience back with me to NRC, thus creating a smooth and simple transition due to my employment status and familiarity with NRC’s existing web systems and protocols. </w:t>
        <w:br/>
      </w:r>
    </w:p>
    <w:p>
      <w:pPr>
        <w:pStyle w:val="Normal"/>
        <w:rPr/>
      </w:pPr>
      <w:r>
        <w:rPr>
          <w:rFonts w:cs="Arial" w:ascii="Arial" w:hAnsi="Arial"/>
          <w:b/>
          <w:color w:val="000000"/>
          <w:sz w:val="20"/>
          <w:szCs w:val="20"/>
          <w:shd w:fill="FFFFFF" w:val="clear"/>
        </w:rPr>
        <w:t>Experience planning, managing and implementing web based projects.</w:t>
      </w:r>
      <w:r>
        <w:rPr>
          <w:rFonts w:cs="Arial" w:ascii="Arial" w:hAnsi="Arial"/>
          <w:b/>
          <w:color w:val="000000"/>
          <w:sz w:val="20"/>
          <w:szCs w:val="20"/>
        </w:rPr>
        <w:br/>
        <w:br/>
      </w:r>
      <w:r>
        <w:rPr>
          <w:rFonts w:cs="Arial" w:ascii="Arial" w:hAnsi="Arial"/>
          <w:color w:val="000000"/>
          <w:sz w:val="20"/>
          <w:szCs w:val="20"/>
        </w:rPr>
        <w:t xml:space="preserve">Beginning with my first position after graduating from university, I have consistently been responsible for planning, managing and implementing a large variety of web-based projects. Most recently, in my role of A/Head of Electronic Communications at CIPO, I have been responsible for the revamp and re-launch of our site to conform to the new Government of Canada standards on usability, accessibility and interoperability. I have worked with multiple stakeholders, internal clients and our counterparts at Industry Canada to transition our site to the new usability template (formerly CLF 2.0) by the TBS-mandated deadline of July 31, 2013. This has involved a significant “reduce the ROT” (redundant, outdated and trivial content) exercise, managing the re-coding of our pages to meet accessibility requirements stemming from the Jodhan case, and a significant change in our information architecture, navigation structure and content. With my team of seven, I have been responsible for all the planning, managing and implementation of this large, web-based project. </w:t>
      </w:r>
    </w:p>
    <w:p>
      <w:pPr>
        <w:pStyle w:val="Normal"/>
        <w:rPr/>
      </w:pPr>
      <w:r>
        <w:rPr>
          <w:rFonts w:cs="Arial" w:ascii="Arial" w:hAnsi="Arial"/>
          <w:sz w:val="20"/>
          <w:szCs w:val="20"/>
        </w:rPr>
        <w:t>In my earlier role as Communications Officer at NRC-ICPET, my largest single project was a year-long total reinvention of our intranet. After extensive planning involving employee presentations and feedback, I managed the conceptualization, design and construction of our intranet using Drupal, an open-source content management system/framework written in PHP. Building the site this way saved the institute thousands of dollars in a difficult financial environment. Due to the intranet’s size and scope, the management of this project refined and strengthened my HR, organizational and financial management skills. After the project’s completion, the evaluation of it (the project management wrap-up) went extremely well. It became easier for employees to access information, get their NRC and government-wide news from one source (using automated workflows and feeds) and collaborate with each other on projects and presentations. The successful completion of this project demonstrated my initiative, leadership and creativity – attributes that I believe would be crucial to this new role.</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000000"/>
          <w:sz w:val="20"/>
          <w:szCs w:val="20"/>
          <w:shd w:fill="FFFFFF" w:val="clear"/>
        </w:rPr>
        <w:t>Experience in developing and implementing web-related operational procedures.</w:t>
      </w:r>
      <w:r>
        <w:rPr>
          <w:rFonts w:cs="Arial" w:ascii="Arial" w:hAnsi="Arial"/>
          <w:b/>
          <w:color w:val="000000"/>
          <w:sz w:val="20"/>
          <w:szCs w:val="20"/>
        </w:rPr>
        <w:br/>
        <w:br/>
      </w:r>
      <w:r>
        <w:rPr>
          <w:rFonts w:cs="Arial" w:ascii="Arial" w:hAnsi="Arial"/>
          <w:color w:val="000000"/>
          <w:sz w:val="20"/>
          <w:szCs w:val="20"/>
        </w:rPr>
        <w:t xml:space="preserve">In my current role at CIPO, I have developed and implemented dozens of web-related operational procedures. Managing a large website requires clear and well-defined processes that have specific and measurable goals. Below are several such examples: </w:t>
      </w:r>
    </w:p>
    <w:p>
      <w:pPr>
        <w:pStyle w:val="Normal"/>
        <w:rPr>
          <w:rFonts w:ascii="Arial" w:hAnsi="Arial" w:cs="Arial"/>
          <w:color w:val="000000"/>
          <w:sz w:val="20"/>
          <w:szCs w:val="20"/>
        </w:rPr>
      </w:pPr>
      <w:r>
        <w:rPr>
          <w:rFonts w:cs="Arial" w:ascii="Arial" w:hAnsi="Arial"/>
          <w:color w:val="000000"/>
          <w:sz w:val="20"/>
          <w:szCs w:val="20"/>
        </w:rPr>
        <w:t>1) Every month, my team meets with a group of internal stakeholders to focus specifically on reducing the total number of pages on our site. In web jargon, this is called reducing the ROT (redundant, outdated and trivial content) and is essential for a clean, clear and intuitive website. Through these regular meetings and the subsequent deleting, consolidating and archiving of web pages, I ensure that our site stays up-to-date, relevant and user-friendly for our visitors.</w:t>
      </w:r>
    </w:p>
    <w:p>
      <w:pPr>
        <w:pStyle w:val="Normal"/>
        <w:rPr>
          <w:rFonts w:ascii="Arial" w:hAnsi="Arial" w:cs="Arial"/>
          <w:color w:val="000000"/>
          <w:sz w:val="20"/>
          <w:szCs w:val="20"/>
        </w:rPr>
      </w:pPr>
      <w:r>
        <w:rPr>
          <w:rFonts w:cs="Arial" w:ascii="Arial" w:hAnsi="Arial"/>
          <w:color w:val="000000"/>
          <w:sz w:val="20"/>
          <w:szCs w:val="20"/>
        </w:rPr>
        <w:t xml:space="preserve">2) Every other month, I ask the administrators of the website and intranet (who both report to me) to prepare a list of broken links on our site. These links are then evaluated and remedied. This is to ensure our site stays up-to-date when pages and links change (as they often do), and that users avoid clicking on links which do not work (which is bad for the user experience). </w:t>
      </w:r>
    </w:p>
    <w:p>
      <w:pPr>
        <w:pStyle w:val="Normal"/>
        <w:rPr/>
      </w:pPr>
      <w:r>
        <w:rPr>
          <w:rFonts w:cs="Arial" w:ascii="Arial" w:hAnsi="Arial"/>
          <w:color w:val="000000"/>
          <w:sz w:val="20"/>
          <w:szCs w:val="20"/>
        </w:rPr>
        <w:t xml:space="preserve">3) Every month, I ask the administrators to prepare a current snapshot of the website and how many users are visiting. Using WebTrends (the software Industry Canada has on license for web analytics), I receive a report detailing which pages are being visited the most frequently, how long users are staying, what links they’re clicking, and a variety of other measures. All that information is then communicated to senior management and actioned when planning the site’s content, layout and information architecture. </w:t>
      </w:r>
    </w:p>
    <w:p>
      <w:pPr>
        <w:pStyle w:val="Normal"/>
        <w:rPr>
          <w:rFonts w:ascii="Arial" w:hAnsi="Arial" w:cs="Arial"/>
          <w:color w:val="000000"/>
          <w:sz w:val="20"/>
          <w:szCs w:val="20"/>
        </w:rPr>
      </w:pPr>
      <w:r>
        <w:rPr>
          <w:rFonts w:cs="Arial" w:ascii="Arial" w:hAnsi="Arial"/>
          <w:color w:val="000000"/>
          <w:sz w:val="20"/>
          <w:szCs w:val="20"/>
        </w:rPr>
        <w:t xml:space="preserve">4) While at CIPO I have launched two different committees which are tasked with regular website/intranet maintenance and approving any changes to the site’s content, layout and structure. These committees each meet once every two weeks, and membership is made up of internal stakeholders at both the officer and EX levels. Having these committees in place ensures buy-in and feedback is received from internal stakeholders when updating the web, and keeping all the different organizational units in the loop regarding CIPO’s and the Government of Canada’s web initiatives. </w:t>
      </w:r>
    </w:p>
    <w:p>
      <w:pPr>
        <w:pStyle w:val="Normal"/>
        <w:rPr/>
      </w:pPr>
      <w:r>
        <w:rPr>
          <w:rFonts w:cs="Arial" w:ascii="Arial" w:hAnsi="Arial"/>
          <w:color w:val="000000"/>
          <w:sz w:val="20"/>
          <w:szCs w:val="20"/>
        </w:rPr>
        <w:t>5) As a Government of Canada web manager, I am responsible for ensuring that CIPO’s site meets the TBS-mandated web standards: accessibility, usability and interoperability. I have put in place a number of meetings, groups and procedures to remain ahead of schedule with our switchover to the new usability template, and to ensure the site meets accessibility requirements (our compliance rate is 98% - the highest in the Industry Canada portfolio).</w:t>
      </w:r>
    </w:p>
    <w:p>
      <w:pPr>
        <w:pStyle w:val="Normal"/>
        <w:rPr/>
      </w:pPr>
      <w:r>
        <w:rPr>
          <w:rFonts w:cs="Arial" w:ascii="Arial" w:hAnsi="Arial"/>
          <w:color w:val="000000"/>
          <w:sz w:val="20"/>
          <w:szCs w:val="20"/>
        </w:rPr>
        <w:t xml:space="preserve">In each of the above examples, I have outlined how I have implemented a procedure – whether a committee, a report or a meeting – to reach a specific goal. I am mindful that the government is very procedure oriented, and it is important not to get bogged down by creating unnecessary ones. That is why each of the above examples has built in mechanisms to measure their success and effectiveness. Specific, reportable numbers, baselines and trends are all generated and recorded over specific timelines to ensure the procedures are serving a purpose and accomplishing a pre-determined and strategic goal. </w:t>
      </w:r>
    </w:p>
    <w:p>
      <w:pPr>
        <w:pStyle w:val="Normal"/>
        <w:rPr>
          <w:rFonts w:ascii="Arial" w:hAnsi="Arial" w:cs="Arial"/>
          <w:color w:val="000000"/>
          <w:sz w:val="20"/>
          <w:szCs w:val="20"/>
        </w:rPr>
      </w:pPr>
      <w:r>
        <w:rPr>
          <w:rFonts w:cs="Arial" w:ascii="Arial" w:hAnsi="Arial"/>
          <w:color w:val="000000"/>
          <w:sz w:val="20"/>
          <w:szCs w:val="20"/>
          <w:shd w:fill="FFFFFF" w:val="clear"/>
        </w:rPr>
        <w:br/>
      </w:r>
      <w:r>
        <w:rPr>
          <w:rFonts w:cs="Arial" w:ascii="Arial" w:hAnsi="Arial"/>
          <w:b/>
          <w:color w:val="000000"/>
          <w:sz w:val="20"/>
          <w:szCs w:val="20"/>
          <w:shd w:fill="FFFFFF" w:val="clear"/>
        </w:rPr>
        <w:t>Experience in leading a technical team and planning and allocating resources.</w:t>
      </w:r>
      <w:r>
        <w:rPr>
          <w:rFonts w:cs="Arial" w:ascii="Arial" w:hAnsi="Arial"/>
          <w:b/>
          <w:color w:val="000000"/>
          <w:sz w:val="20"/>
          <w:szCs w:val="20"/>
        </w:rPr>
        <w:br/>
        <w:br/>
      </w:r>
      <w:r>
        <w:rPr>
          <w:rFonts w:cs="Arial" w:ascii="Arial" w:hAnsi="Arial"/>
          <w:color w:val="000000"/>
          <w:sz w:val="20"/>
          <w:szCs w:val="20"/>
        </w:rPr>
        <w:t>As I mentioned earlier, as CIPO’s Head of Electronic Communications, I am responsible for leading a team of seven employees: two IS-3s and five IS-2s. Each member of my team comes from a tech background such as web development, computer programming or a similar technical field. While my education is in journalism/communications, I have extensive knowledge of and training in web development and the major programming languages (HTML5, Java, Flash, XML, etc). This gives me credibility with my team, allowing me to communicate effectively with them and intimately understand the work they do. I believe this technical skill-set, in addition to the strategic and higher-level skills required for a supervisory role such as this, would be a key combination of skills for NRC’s Head of Web Operations to have.</w:t>
      </w:r>
    </w:p>
    <w:p>
      <w:pPr>
        <w:pStyle w:val="Normal"/>
        <w:rPr/>
      </w:pPr>
      <w:r>
        <w:rPr>
          <w:rFonts w:cs="Arial" w:ascii="Arial" w:hAnsi="Arial"/>
          <w:color w:val="000000"/>
          <w:sz w:val="20"/>
          <w:szCs w:val="20"/>
        </w:rPr>
        <w:t xml:space="preserve">As with any leadership role, I am also tasked with planning and allocating my team’s resources, both human and financial. From an HR perspective, I am in charge of delegating work to my team, coordinating the process of updating the sites, ensuring an even distribution of workload between employees, prioritizing work according to client groups, chairing several meetings and advisory committees, and managing my employees’ performance (both informally on a day-to-day basis and formally with performance management agreements such as NRC’s CTE). Additionally, I am proficient with general HR issues such as staffing, classification, hiring, types of employment, unions, benefits and leave, all against the current backdrop of DRAP and its host of HR issues (such as priority candidates). From a financial perspective, I am responsible for a large budget for items such as software, hardware, training, learning, conferences and temp help. Having successfully completed the Canada School of Public Service course G110: Essentials of Managing in the Public Service, I have become proficient with HR and financial management best practices, delegation and signing authorities, and how to effectively and transparently manage a budget.  </w:t>
      </w:r>
    </w:p>
    <w:p>
      <w:pPr>
        <w:pStyle w:val="Normal"/>
        <w:rPr/>
      </w:pPr>
      <w:r>
        <w:rPr>
          <w:rFonts w:cs="Arial" w:ascii="Arial" w:hAnsi="Arial"/>
          <w:b/>
          <w:color w:val="000000"/>
          <w:sz w:val="20"/>
          <w:szCs w:val="20"/>
          <w:shd w:fill="FFFFFF" w:val="clear"/>
        </w:rPr>
        <w:t>Significant experience working with and meeting the needs of multiple internal stakeholders.</w:t>
      </w:r>
      <w:r>
        <w:rPr>
          <w:rFonts w:cs="Arial" w:ascii="Arial" w:hAnsi="Arial"/>
          <w:b/>
          <w:color w:val="000000"/>
          <w:sz w:val="20"/>
          <w:szCs w:val="20"/>
        </w:rPr>
        <w:br/>
        <w:br/>
      </w:r>
      <w:r>
        <w:rPr>
          <w:rFonts w:cs="Arial" w:ascii="Arial" w:hAnsi="Arial"/>
          <w:color w:val="000000"/>
          <w:sz w:val="20"/>
          <w:szCs w:val="20"/>
        </w:rPr>
        <w:t xml:space="preserve">Having worked as Media Relations Officer at NRC immediately before joining CIPO, I am intimately familiar with the organizational structure and was constantly working with and meeting the needs of NRC’s internal stakeholders. I was with NRC during the transition from an institute-based organization to program-based organization, and am aware of the challenges and opportunities (as well as the sensitivities) surrounding this. I know many of NRC’s Executive Directors (formerly DGs) and a number of scientists I liaised with for media calls and events. I also know the make-up of the Communications Branch and Senior Executive, and understand the priorities of NRC leadership. </w:t>
      </w:r>
    </w:p>
    <w:p>
      <w:pPr>
        <w:pStyle w:val="Normal"/>
        <w:rPr>
          <w:rFonts w:ascii="Arial" w:hAnsi="Arial" w:cs="Arial"/>
          <w:color w:val="000000"/>
          <w:sz w:val="20"/>
          <w:szCs w:val="20"/>
        </w:rPr>
      </w:pPr>
      <w:r>
        <w:rPr>
          <w:rFonts w:cs="Arial" w:ascii="Arial" w:hAnsi="Arial"/>
          <w:color w:val="000000"/>
          <w:sz w:val="20"/>
          <w:szCs w:val="20"/>
        </w:rPr>
        <w:t xml:space="preserve">As with any centralized, “federated” model where the centre is responsible for communications and the web, it is important to know and understand your clients/stakeholders, gather feedback from them and meet their needs while managing their expectations. I understand there will be simultaneous, sometimes conflicting requests from the different portfolios, asking to have their web content changed, added to or removed. My strong leadership, organizational skills, operational procedures and multitasking abilities – combined with my knowledge of NRC and its research/portfolios – will allow me to effectively work with and meet the needs of the website’s and intranet’s multiple internal stakeholders. </w:t>
      </w:r>
    </w:p>
    <w:p>
      <w:pPr>
        <w:pStyle w:val="Normal"/>
        <w:rPr>
          <w:rFonts w:ascii="Arial" w:hAnsi="Arial" w:cs="Arial"/>
          <w:color w:val="000000"/>
          <w:sz w:val="20"/>
          <w:szCs w:val="20"/>
        </w:rPr>
      </w:pPr>
      <w:r>
        <w:rPr>
          <w:rFonts w:cs="Arial" w:ascii="Arial" w:hAnsi="Arial"/>
          <w:color w:val="000000"/>
          <w:sz w:val="20"/>
          <w:szCs w:val="20"/>
        </w:rPr>
        <w:t xml:space="preserve">Here at CIPO, I work in a similar organizational model where product lines (patents, trade-marks, copyrights, etc) have their own unique needs, priorities and management teams – much like NRC’s programs and portfolios. CIPO’s product lines request revisions to the website and intranet on a regular basis, so I have adopted best practices and procedures for effectively managing and meeting those requests. </w:t>
      </w:r>
      <w:r>
        <w:rPr>
          <w:rFonts w:cs="Arial" w:ascii="Arial" w:hAnsi="Arial"/>
          <w:sz w:val="20"/>
          <w:szCs w:val="20"/>
        </w:rPr>
        <w:t>Dealing with this range of clients (who have a range of motives and goals) has honed my ability to provide excellent service in a timely, friendly, effective and well-managed way.</w:t>
      </w:r>
    </w:p>
    <w:p>
      <w:pPr>
        <w:pStyle w:val="Normal"/>
        <w:rPr>
          <w:rFonts w:ascii="Arial" w:hAnsi="Arial" w:cs="Arial"/>
          <w:b/>
          <w:b/>
          <w:color w:val="000000"/>
          <w:sz w:val="20"/>
          <w:szCs w:val="20"/>
          <w:shd w:fill="FFFFFF" w:val="clear"/>
        </w:rPr>
      </w:pPr>
      <w:r>
        <w:rPr>
          <w:rFonts w:cs="Arial" w:ascii="Arial" w:hAnsi="Arial"/>
          <w:b/>
          <w:color w:val="000000"/>
          <w:sz w:val="20"/>
          <w:szCs w:val="20"/>
          <w:shd w:fill="FFFFFF" w:val="clear"/>
        </w:rPr>
        <w:t>Basic experience in web user interface and systems integrations.</w:t>
      </w:r>
    </w:p>
    <w:p>
      <w:pPr>
        <w:pStyle w:val="Normal"/>
        <w:rPr/>
      </w:pPr>
      <w:r>
        <w:rPr>
          <w:rFonts w:cs="Arial" w:ascii="Arial" w:hAnsi="Arial"/>
          <w:color w:val="000000"/>
          <w:sz w:val="20"/>
          <w:szCs w:val="20"/>
          <w:shd w:fill="FFFFFF" w:val="clear"/>
        </w:rPr>
        <w:t>I have extensive experience in web user interfaces and systems integrations, both formerly at NRC and currently at CIPO. The web user interface is the space where the person interacts with the machine – where principles of usability, user-friendliness, clarity and simplicity must be utilized when designing, updating or maintaining the look and feel or content of a site. At NRC, as I mentioned earlier, I was responsible for building an institute intranet from the ground up, including the complete design and development of its user interface and usability. I was also responsible for designing and updating my institute’s portion of the NRC website, taking responsibility for the placement of images and text, as well as the information architecture and design of the sub-site. As part of NRC-wide web committees, I also participated in the transition from our site two generations ago, to our CLF 2.0 site, to the planning for the switch to NRC’s new, current site. All this work required knowledge of web user interface best practices; that is, to provide the best, most logical and user-friendly experience to the NRC web user.</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Here at CIPO, I am in the midst of designing an entirely new web user interface for our upcoming switch to the new Government of Canada usability template. Working within a pre-defined template with a clear set of parameters, it is up to my team to create a new, usable, attractive and compelling site with a user interface that aligns with and promotes our organizational goals (mainly increasing intellectual property awareness and growing the role of IP in business), thus contributing to government-wide goals of jobs, growth and long-term prosperity. At NRC, I would bring the same understanding of the user interface to further its organizational goals of increased commercialization and a renewed market-driven focus, both set against the same broader, pro-economic government landscape.</w:t>
      </w:r>
    </w:p>
    <w:p>
      <w:pPr>
        <w:pStyle w:val="Normal"/>
        <w:rPr/>
      </w:pPr>
      <w:r>
        <w:rPr>
          <w:rFonts w:cs="Arial" w:ascii="Arial" w:hAnsi="Arial"/>
          <w:color w:val="000000"/>
          <w:sz w:val="20"/>
          <w:szCs w:val="20"/>
          <w:shd w:fill="FFFFFF" w:val="clear"/>
        </w:rPr>
        <w:t xml:space="preserve">Regarding systems integrations, I am very familiar with long-term Government of Canada goals and priorities on the web, many of which will affect how various government IT and web systems will become integrated together. I participate in various TBS and PCO committees that are developing a short- and long-term Web Renewal Action Plan. From these, I know that in the near future, TBS is looking to standardize the GoC’s content management systems, social media monitoring and analysis tools, mobile website and application protocols, and create a “one government” website governance framework. In my role at CIPO, I am planning for this increased level of integration and would carry over my knowledge and skills to NRC. </w:t>
      </w:r>
    </w:p>
    <w:p>
      <w:pPr>
        <w:pStyle w:val="Normal"/>
        <w:rPr/>
      </w:pPr>
      <w:r>
        <w:rPr>
          <w:rFonts w:cs="Arial" w:ascii="Arial" w:hAnsi="Arial"/>
          <w:color w:val="000000"/>
          <w:sz w:val="20"/>
          <w:szCs w:val="20"/>
          <w:shd w:fill="FFFFFF" w:val="clear"/>
        </w:rPr>
        <w:t xml:space="preserve">Interestingly, I worked fairly heavily with systems integration in my past role at NRC-ICPET. There, I worked to integrate our institute website and institute intranet into the new corporate website and corporate intranet, which meant adapting to new standards, protocols, levels of approval and content management systems. Looking forward, as the government continues its push towards greater centralization of information, knowledge of systems integration in the web and IT domains will become increasingly important. My experience with systems integration in the past – and my knowledge of what government is seeking to integrate in the future – both give me an excellent insight into this aspect of the Head of Web Operations role. </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In summary, I firmly believe that my skills, experience, energy, knowledge and passion render me a choice candidate for this Head of Web Operations role at NRC. I would like nothing more than to return to my home in the public service.</w:t>
      </w:r>
    </w:p>
    <w:p>
      <w:pPr>
        <w:pStyle w:val="Normal"/>
        <w:rPr>
          <w:rFonts w:ascii="Arial" w:hAnsi="Arial" w:cs="Arial"/>
          <w:color w:val="000000"/>
          <w:sz w:val="20"/>
          <w:szCs w:val="20"/>
          <w:shd w:fill="FFFFFF" w:val="clear"/>
        </w:rPr>
      </w:pPr>
      <w:r>
        <w:rPr>
          <w:rFonts w:cs="Arial" w:ascii="Arial" w:hAnsi="Arial"/>
          <w:color w:val="000000"/>
          <w:sz w:val="20"/>
          <w:szCs w:val="20"/>
          <w:shd w:fill="FFFFFF" w:val="clear"/>
        </w:rPr>
        <w:t>Many thanks for your time and consideration,</w:t>
      </w:r>
    </w:p>
    <w:p>
      <w:pPr>
        <w:pStyle w:val="Normal"/>
        <w:spacing w:before="0" w:after="200"/>
        <w:rPr>
          <w:rFonts w:ascii="Arial" w:hAnsi="Arial" w:cs="Arial"/>
          <w:color w:val="000000"/>
          <w:sz w:val="20"/>
          <w:szCs w:val="20"/>
          <w:shd w:fill="FFFFFF" w:val="clear"/>
        </w:rPr>
      </w:pPr>
      <w:r>
        <w:rPr>
          <w:rFonts w:cs="Arial" w:ascii="Arial" w:hAnsi="Arial"/>
          <w:color w:val="000000"/>
          <w:sz w:val="20"/>
          <w:szCs w:val="20"/>
          <w:shd w:fill="FFFFFF" w:val="clear"/>
        </w:rPr>
        <w:t>Jonathan W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20:08:00Z</dcterms:created>
  <dc:creator>WARD</dc:creator>
  <dc:description/>
  <cp:keywords/>
  <dc:language>en-US</dc:language>
  <cp:lastModifiedBy>WARD</cp:lastModifiedBy>
  <dcterms:modified xsi:type="dcterms:W3CDTF">2012-11-29T01:25:00Z</dcterms:modified>
  <cp:revision>9</cp:revision>
  <dc:subject/>
  <dc:title>To Whom It May Concern:</dc:title>
</cp:coreProperties>
</file>