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October 3, 2008</w:t>
      </w:r>
    </w:p>
    <w:p>
      <w:pPr>
        <w:pStyle w:val="Normal"/>
        <w:rPr>
          <w:rFonts w:ascii="Arial" w:hAnsi="Arial" w:cs="Arial"/>
          <w:b/>
          <w:b/>
          <w:sz w:val="20"/>
          <w:szCs w:val="20"/>
        </w:rPr>
      </w:pPr>
      <w:r>
        <w:rPr>
          <w:rFonts w:cs="Arial" w:ascii="Arial" w:hAnsi="Arial"/>
          <w:b/>
          <w:sz w:val="20"/>
          <w:szCs w:val="20"/>
        </w:rPr>
        <w:t>Cover letter addressing screening criteria</w:t>
      </w:r>
    </w:p>
    <w:p>
      <w:pPr>
        <w:pStyle w:val="Normal"/>
        <w:rPr/>
      </w:pPr>
      <w:r>
        <w:rPr>
          <w:rFonts w:cs="Arial" w:ascii="Arial" w:hAnsi="Arial"/>
          <w:b/>
          <w:sz w:val="20"/>
          <w:szCs w:val="20"/>
        </w:rPr>
        <w:t>Re:</w:t>
      </w:r>
      <w:r>
        <w:rPr>
          <w:rFonts w:cs="Arial" w:ascii="Arial" w:hAnsi="Arial"/>
          <w:sz w:val="20"/>
          <w:szCs w:val="20"/>
        </w:rPr>
        <w:t xml:space="preserve"> Communications Officer IS-4, NRC-ICPET</w:t>
      </w:r>
    </w:p>
    <w:p>
      <w:pPr>
        <w:pStyle w:val="Normal"/>
        <w:rPr/>
      </w:pPr>
      <w:r>
        <w:rPr>
          <w:rFonts w:cs="Arial" w:ascii="Arial" w:hAnsi="Arial"/>
          <w:b/>
          <w:sz w:val="20"/>
          <w:szCs w:val="20"/>
        </w:rPr>
        <w:t>Applicant:</w:t>
      </w:r>
      <w:r>
        <w:rPr>
          <w:rFonts w:cs="Arial" w:ascii="Arial" w:hAnsi="Arial"/>
          <w:sz w:val="20"/>
          <w:szCs w:val="20"/>
        </w:rPr>
        <w:t xml:space="preserve"> Jonathan War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o Whom It May Concern:</w:t>
      </w:r>
    </w:p>
    <w:p>
      <w:pPr>
        <w:pStyle w:val="Normal"/>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It is with great enthusiasm that I apply for this role as a Communications Officer with the National Research Council’s Institute for Chemical Process and Environmental Technology. To date, my education and work experience have been entirely based around communications, public relations and marketing. Additionally, my personal and research interests focus largely on the issues of technology and sustainable development, particularly the role of technological innovation. Below, I address how my experience suits each of the specific screening criteria outlined on the job post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xperience in researching, writing and editing scientific or technical based material.</w:t>
      </w:r>
    </w:p>
    <w:p>
      <w:pPr>
        <w:pStyle w:val="Normal"/>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In my current position as a conference manager in Sydney, Australia (a six-month contract that ends this month), I am responsible for researching and developing large-scale commercial conferences on a range of scientific and technical subjects. One recent example of such a conference was the Emissions Reduction Summit, which focused on technical methods and strategies for various industries to reduce their GHG emissions. This conference attracted prestigious speakers from energy companies, research organizations and academia; they spoke on issues such as implementing industry-specific carbon reporting methods and carbon abatement strategies to minimize risk for business. In addition to this conference, I also developed conferences on food regulations and information technology, both of which required familiarity with many scientific and technical concepts. Developing each conference involved weeks of internet and telephone based research, as well as the ability to summarize that information into a concise and informative conference brochure. Since these events cost about $2,500 to attend, it was imperative that they were well researched and organized.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Experience in the development, implementation and management of web based communication tools.</w:t>
      </w:r>
    </w:p>
    <w:p>
      <w:pPr>
        <w:pStyle w:val="Normal"/>
        <w:jc w:val="both"/>
        <w:rPr>
          <w:rFonts w:ascii="Arial" w:hAnsi="Arial" w:cs="Arial"/>
          <w:sz w:val="20"/>
          <w:szCs w:val="20"/>
        </w:rPr>
      </w:pPr>
      <w:r>
        <w:rPr>
          <w:rFonts w:cs="Arial" w:ascii="Arial" w:hAnsi="Arial"/>
          <w:sz w:val="20"/>
          <w:szCs w:val="20"/>
        </w:rPr>
        <w:t> </w:t>
      </w:r>
    </w:p>
    <w:p>
      <w:pPr>
        <w:pStyle w:val="Normal"/>
        <w:ind w:firstLine="720"/>
        <w:jc w:val="both"/>
        <w:rPr>
          <w:rFonts w:ascii="Arial" w:hAnsi="Arial" w:cs="Arial"/>
          <w:sz w:val="20"/>
          <w:szCs w:val="20"/>
        </w:rPr>
      </w:pPr>
      <w:r>
        <w:rPr>
          <w:rFonts w:cs="Arial" w:ascii="Arial" w:hAnsi="Arial"/>
          <w:sz w:val="20"/>
          <w:szCs w:val="20"/>
        </w:rPr>
        <w:t>While working as a communications officer at the Pearson Peacekeeping Centre (PPC), a government-funded NGO in Ottawa, I helped perform a complete overhaul of the organization's website – everything from developing its design and layout to researching and writing the content on each page. After its creation, I was responsible for quality control in both English and French. I was also tasked with editing and uploading photos, graphics and files on a regular basis. This responsibility required proficiency in Content Management Systems, as well as a solid grasp of HTML and XML.</w:t>
      </w:r>
    </w:p>
    <w:p>
      <w:pPr>
        <w:pStyle w:val="Normal"/>
        <w:ind w:firstLine="720"/>
        <w:jc w:val="both"/>
        <w:rPr/>
      </w:pPr>
      <w:r>
        <w:rPr>
          <w:rFonts w:cs="Arial" w:ascii="Arial" w:hAnsi="Arial"/>
          <w:sz w:val="20"/>
          <w:szCs w:val="20"/>
        </w:rPr>
        <w:t xml:space="preserve">Also at the PPC, I created a large electronic database of local, national and international media contacts to pitch stories and make press announcements more easily and efficiently. To further support this communications marketing tool, I utilized Google Analytics to monitor and record the website’s usage statistics. This allowed me to determine which sub-pages were visited most frequently, and then strategically place advertisements and important press information in areas of high traffic.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xperience in providing communication services and advice to managers, clients and colleagues.</w:t>
      </w:r>
    </w:p>
    <w:p>
      <w:pPr>
        <w:pStyle w:val="Normal"/>
        <w:jc w:val="both"/>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rPr>
        <w:t>In the same role at the PPC, I conducted media training for senior managers on a variety of occasions. This involved preparing mock press questions for them, training them to deliver appropriate sound bites for the media and providing them with analysis of the particular journalist or news organization they would be speaking to. On behalf of senior management, I also wrote and edited speeches for major announcements and prepared letters and op-eds to promote the organization and counter negative publicity.</w:t>
      </w:r>
    </w:p>
    <w:p>
      <w:pPr>
        <w:pStyle w:val="Normal"/>
        <w:ind w:firstLine="720"/>
        <w:jc w:val="both"/>
        <w:rPr>
          <w:rFonts w:ascii="Arial" w:hAnsi="Arial" w:cs="Arial"/>
          <w:sz w:val="20"/>
          <w:szCs w:val="20"/>
        </w:rPr>
      </w:pPr>
      <w:r>
        <w:rPr>
          <w:rFonts w:cs="Arial" w:ascii="Arial" w:hAnsi="Arial"/>
          <w:sz w:val="20"/>
          <w:szCs w:val="20"/>
        </w:rPr>
        <w:t xml:space="preserve">I was also responsible for the organization’s media monitoring, compiling any articles that mentioned or featured the PPC, and then assembling them into annual media reports. As part of my media monitoring duties, I also filtered media requests to relevant staff and departments, often acting as a liaison between fellow staff and members of the pres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Experience in using desktop publishing, graphic presentation packages and/or other software programs.</w:t>
      </w:r>
    </w:p>
    <w:p>
      <w:pPr>
        <w:pStyle w:val="Normal"/>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During my undergraduate journalism degree, I was exposed to all types of media: online, print, radio and television. Particularly in my online courses, I was heavily exposed to desktop publishing software titles such as Quark XPress and Adobe InDesign, as well as other programs like Adobe Photoshop and various HTML/XML editors. Through my other journalism courses, I became proficient in video editing, sound editing and graphic design on both Macs and PC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xperience in the planning, development and implementation of communication programs, strategies and activities.</w:t>
      </w:r>
    </w:p>
    <w:p>
      <w:pPr>
        <w:pStyle w:val="Normal"/>
        <w:jc w:val="both"/>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rPr>
        <w:t>I was responsible for a great deal of the PPC’s communications activities. I wrote dozens of press releases, helped write and edit large briefings and reports, created course and event advertisements, wrote newsletters and helped create large promotional displays. Internally, I worked to improve communication and coordination between departments, often meeting with various managers and funders (DFAIT and DND) to collaborate on projects and goals.</w:t>
      </w:r>
    </w:p>
    <w:p>
      <w:pPr>
        <w:pStyle w:val="Normal"/>
        <w:ind w:firstLine="720"/>
        <w:jc w:val="both"/>
        <w:rPr/>
      </w:pPr>
      <w:r>
        <w:rPr>
          <w:rFonts w:cs="Arial" w:ascii="Arial" w:hAnsi="Arial"/>
          <w:sz w:val="20"/>
          <w:szCs w:val="20"/>
        </w:rPr>
        <w:t xml:space="preserve">As I mentioned above, I created an extensive online database of media contacts that helped shape a PPC’s communications and marketing strategy. Adding to this strategy was my extensive use of Google Analytics to determine which pages and sub-pages were receiving the highest flow of traffic. That way, the communications team could place advertisements, files and important information in areas that would be seen by the highest number of visitors. </w:t>
      </w:r>
    </w:p>
    <w:p>
      <w:pPr>
        <w:pStyle w:val="Normal"/>
        <w:jc w:val="both"/>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Experience in leading and coordinating project teams.</w:t>
      </w:r>
    </w:p>
    <w:p>
      <w:pPr>
        <w:pStyle w:val="Normal"/>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At the PPC, I was charged on several occasions with leading inter-agency project teams that collaborated on events and announcements. One example was a task force set up to coordinate a funding announcement with the Department of Foreign Affairs and International Trade. DFAIT had recently awarded the PPC a multi-million dollar contract to provide training to peacekeeping forces in Africa. My assignment was to work with the communications department at DFAIT to schedule an announcement by the Hon. Peter MacKay (minister at the time), put out complimentary news releases and attract media attention to the minister’s speech. This project required an incredible amount of leadership and inter-agency coordination at a politically sensitive time (a federal election was thought likely). In the end, the announcement was smoothly executed and earned positive press coverage for the PPC and DFAIT alike.</w:t>
      </w:r>
    </w:p>
    <w:p>
      <w:pPr>
        <w:pStyle w:val="Normal"/>
        <w:ind w:firstLine="72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summary, I firmly believe that my education and work experience will prove entirely relevant to this Communications Officer position with the NRC. I certainly look forward to the opportunity to speak with you so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Many thanks for your time and consider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913765"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3" r="-21" b="-33"/>
                    <a:stretch>
                      <a:fillRect/>
                    </a:stretch>
                  </pic:blipFill>
                  <pic:spPr bwMode="auto">
                    <a:xfrm>
                      <a:off x="0" y="0"/>
                      <a:ext cx="913765" cy="59436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Jonathan Ward   |   (519) 927-0016   |   jon.d.ward@gmai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8:17:00Z</dcterms:created>
  <dc:creator>Jonathan Ward</dc:creator>
  <dc:description/>
  <dc:language>en-US</dc:language>
  <cp:lastModifiedBy>Jonathan Ward</cp:lastModifiedBy>
  <dcterms:modified xsi:type="dcterms:W3CDTF">2008-10-03T01:14:00Z</dcterms:modified>
  <cp:revision>4</cp:revision>
  <dc:subject/>
  <dc:title>October 3, 2008</dc:title>
</cp:coreProperties>
</file>