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softHyphen/>
        <w:t>December 12, 2012</w:t>
      </w:r>
    </w:p>
    <w:p>
      <w:pPr>
        <w:pStyle w:val="Normal"/>
        <w:rPr>
          <w:rFonts w:ascii="Arial" w:hAnsi="Arial" w:cs="Arial"/>
          <w:b/>
          <w:b/>
          <w:sz w:val="20"/>
          <w:szCs w:val="20"/>
        </w:rPr>
      </w:pPr>
      <w:r>
        <w:rPr>
          <w:rFonts w:cs="Arial" w:ascii="Arial" w:hAnsi="Arial"/>
          <w:b/>
          <w:sz w:val="20"/>
          <w:szCs w:val="20"/>
        </w:rPr>
        <w:t>Cover letter addressing screening criteria</w:t>
      </w:r>
    </w:p>
    <w:p>
      <w:pPr>
        <w:pStyle w:val="Normal"/>
        <w:rPr>
          <w:rFonts w:ascii="Arial" w:hAnsi="Arial" w:cs="Arial"/>
          <w:sz w:val="20"/>
          <w:szCs w:val="20"/>
        </w:rPr>
      </w:pPr>
      <w:r>
        <w:rPr>
          <w:rFonts w:cs="Arial" w:ascii="Arial" w:hAnsi="Arial"/>
          <w:b/>
          <w:sz w:val="20"/>
          <w:szCs w:val="20"/>
        </w:rPr>
        <w:t>Re:</w:t>
      </w:r>
      <w:r>
        <w:rPr>
          <w:rFonts w:cs="Arial" w:ascii="Arial" w:hAnsi="Arial"/>
          <w:sz w:val="20"/>
          <w:szCs w:val="20"/>
        </w:rPr>
        <w:t xml:space="preserve"> English Editor IS-3, NRC-Construction Portfolio</w:t>
      </w:r>
    </w:p>
    <w:p>
      <w:pPr>
        <w:pStyle w:val="Normal"/>
        <w:rPr>
          <w:rFonts w:ascii="Arial" w:hAnsi="Arial" w:cs="Arial"/>
          <w:sz w:val="20"/>
          <w:szCs w:val="20"/>
        </w:rPr>
      </w:pPr>
      <w:r>
        <w:rPr>
          <w:rFonts w:cs="Arial" w:ascii="Arial" w:hAnsi="Arial"/>
          <w:b/>
          <w:sz w:val="20"/>
          <w:szCs w:val="20"/>
        </w:rPr>
        <w:t>Applicant:</w:t>
      </w:r>
      <w:r>
        <w:rPr>
          <w:rFonts w:cs="Arial" w:ascii="Arial" w:hAnsi="Arial"/>
          <w:sz w:val="20"/>
          <w:szCs w:val="20"/>
        </w:rPr>
        <w:t xml:space="preserve"> Kimberly Lochhea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Whom It May Concern:</w:t>
      </w:r>
    </w:p>
    <w:p>
      <w:pPr>
        <w:pStyle w:val="Normal"/>
        <w:numPr>
          <w:ilvl w:val="0"/>
          <w:numId w:val="0"/>
        </w:numPr>
        <w:shd w:fill="FFFFFF" w:val="clear"/>
        <w:textAlignment w:val="bottom"/>
        <w:outlineLvl w:val="2"/>
        <w:rPr>
          <w:rFonts w:ascii="Verdana" w:hAnsi="Verdana" w:cs="Verdana"/>
          <w:color w:val="000000"/>
          <w:sz w:val="20"/>
          <w:szCs w:val="20"/>
        </w:rPr>
      </w:pPr>
      <w:r>
        <w:rPr>
          <w:rFonts w:cs="Verdana" w:ascii="Verdana" w:hAnsi="Verdana"/>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ascii="Arial" w:hAnsi="Arial"/>
          <w:sz w:val="20"/>
          <w:szCs w:val="20"/>
        </w:rPr>
        <w:t>It is with great enthusiasm that I apply for this role as English Editor at the National Research Council’s Construction Portfolio. To date, my work experience has been entirely based around writing, editing, proofreading, communications and production management. I believe I would be well suited to this position for a variety of reasons. Below, I address how my experience relates to each of the qualifications listed in the job posting:</w:t>
      </w:r>
    </w:p>
    <w:p>
      <w:pPr>
        <w:pStyle w:val="Normal"/>
        <w:rPr>
          <w:rFonts w:ascii="Arial" w:hAnsi="Arial" w:cs="Arial"/>
          <w:b/>
          <w:b/>
          <w:sz w:val="20"/>
        </w:rPr>
      </w:pPr>
      <w:r>
        <w:rPr>
          <w:rFonts w:cs="Arial" w:ascii="Arial" w:hAnsi="Arial"/>
          <w:b/>
          <w:sz w:val="20"/>
        </w:rPr>
      </w:r>
    </w:p>
    <w:p>
      <w:pPr>
        <w:pStyle w:val="Normal"/>
        <w:rPr>
          <w:rFonts w:ascii="Arial" w:hAnsi="Arial" w:cs="Arial"/>
          <w:b/>
          <w:b/>
          <w:sz w:val="20"/>
          <w:szCs w:val="20"/>
        </w:rPr>
      </w:pPr>
      <w:r>
        <w:rPr>
          <w:rFonts w:cs="Arial" w:ascii="Arial" w:hAnsi="Arial"/>
          <w:b/>
          <w:color w:val="000000"/>
          <w:sz w:val="20"/>
          <w:szCs w:val="17"/>
          <w:shd w:fill="FFFFFF" w:val="clear"/>
        </w:rPr>
        <w:t>Degree from a recognized Canadian university in English, Communications, Journalism, or a related fiel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 hold an honours Bachelor of Journalism (double major in history) from Carleton University. The program’s demanding and rigorous nature fostered in me an excellent ability to write and edit technical material on a wide range of subjects. The program’s emphasis on meeting deadlines and ensuring high quality, error-free writing prepared me well for a career focused on the written word.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t>Significant experience in editing and proofreading technical/legal documents in English.</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In my current editorial role at Ascribe Marketing Communications Inc., I proofread and edit marketing material, white papers, annual reports and other confidential documents for a range of high profile clients. These include the Social Sciences and Humanities Research Council, the Royal Canadian Mint, Bell Canada, Minto Developments Inc. and global telecommunications giant Alcatel-Lucent. Whether concerning corporate strategic plans or the latest technological trends, these documents are highly technical in language and require referencing corporate style guides as well as large volumes of research material. </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This is the construction portfolio, so I’d add some stuff about how you’ve written about construction, building fires (which they work on), building codes, development, etc. Draw on your experience with EMC and Ottawa Life. NRC’s Construction Portfolio mainly deals with the national building code, a fire testing lab and innovations in home and office construction and materials. Read their section of the NRC website and make up stories you’ve written as a journalist on specific aspects of what they do.</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Experience in publishing documents using a content management system, mark-up language (XML preferred), Microsoft Word and Adobe Acrobat.</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Working with design partners to create marketing material at Ascribe, I work daily in a variety of software applications including Microsoft Word and Adobe Acrobat. We submit written and edited products in MS Word format for clients to use the track changes tool during the revision stage. I have also edited PDF files in Adobe using the notes tool. </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You need to talk about content management systems here. You used one at the Ottawa Life website. XML is the code/website markup language that’s “in behind” the face of the internet. The CMS just gives you a way to edit a webpage like it’s a word document (clicking on a B for bold instead of having to type in “&lt;b&gt; text &lt;/b&gt;” for example.) Look up CMS on Wikipedia and write some stuff to prove you know what they are and how they work.</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You need to talk about how intimately familiar you are with Word and Acrobat, not just that you use them. You should mention that you know a variety of their versions, and all their hidden, in-depth features, and how MS Office programs interact with each other (exporting data from word to excel, for example).</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Experience in planning and scheduling editorial and document production task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Previously, as the Assistant Editor and Director of Operations at Ottawa Life Magazine, I developed the editorial and production schedules and ensured the editorial and production teams stayed on course. Consulting printing deadlines, I also made certain our electronic files were delivered on time and fully ready for publication. I also oversaw the advertising schedule for each client, guaranteeing the proper placement of ads and opinion editorials. </w:t>
      </w:r>
      <w:r>
        <w:rPr>
          <w:rFonts w:cs="Arial" w:ascii="Arial" w:hAnsi="Arial"/>
          <w:b/>
          <w:sz w:val="20"/>
          <w:u w:val="single"/>
        </w:rPr>
        <w:t>Mention how you managed staff, assigned tasks, followed up on requests, ensured quality control, managed deadlines, etc. Remember the HR people are looking to tick boxes. Give them government jargon they can u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my current capacity as Project Manager at Ascribe, I assist with the production schedule of client deliverables while keeping stringent project deadlines. I also constantly keep the writers informed of looming deadlines and upcoming meetings that may affect their individual work schedules. With an understanding of each writer’s capacity, I ensure they have a balanced workload to maintain the health of the team and high quality of end products. </w:t>
      </w:r>
      <w:r>
        <w:rPr>
          <w:rFonts w:cs="Arial" w:ascii="Arial" w:hAnsi="Arial"/>
          <w:b/>
          <w:sz w:val="20"/>
          <w:u w:val="single"/>
        </w:rPr>
        <w:t>There’s no “document production tasks” here. What are client deliverables? You need to mention specifics – annual reports, etc. etc. Also mention how you plan and schedule – time management, clear deadlines, managing priorities, prioritizing work, etc</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ubstantial knowledge of the fundamentals of technical editing, grammar and style, layout of documents and graphics as well as production associated with the publication of technical/legal documents.</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As stated above, I have a great deal of experience editing and proofreading various technical and legal documents in my current capacity at Ascribe for clients in both the public and private sectors. Where required, I consult corporate style guides and the Canadian Press Style Guide. I am very familiar with the production process, which can involve a few rounds of revisions before layout and final approvals, as well as translation. From my reporting and magazine experience, I am also skilled in layout and graphics production using InDesign and Adobe Illustrator. In these formats, I have edited technical and legal documents, providing a final proofread before they are sent for publ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ention specifics with layout and design from Carleton, EMC and Ottawa Life. Drive home how Ascribe is totally anal about quality writing – ditto for Carleton journalism.</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highlight w:val="yellow"/>
        </w:rPr>
        <w:t>Knowledge of the use of HTML/XML for hypertext mark-up of source text.</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u w:val="single"/>
        </w:rPr>
        <w:t>As HTML and XML are the worldwide standards for web markup language, knowledge of them is key to any position that is responsible for dealing with web-based content and posting that content online. I have extensive experience using content management systems (Wordpress, Drupal and Teamsite) and understand how they work and how they’re used to produce hypertext markup of source text. In other words, I would be able to take source text from across NRC Construction, edit it and post it to the website using Interwoven’s Teamsite, the CMS which NRC uses and which I also have experience using myself</w:t>
      </w:r>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Knowledge of the Canadian construction industry, particularly as related to the needs and preferences of regulatory code user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In my experience as a reporter, I have researched and written articles covering a variety of genres, from municipal politics to environmental issues, and in particular, the construction industry. Exploring the role of technology in improving construction practices and development, I discovered the importance of more efficient and environmentally sustainable materials. I also gained a deep understanding of the planning and development sectors by reporting on public consultation meetings. </w:t>
      </w:r>
      <w:r>
        <w:rPr>
          <w:rFonts w:cs="Arial" w:ascii="Arial" w:hAnsi="Arial"/>
          <w:b/>
          <w:sz w:val="20"/>
          <w:u w:val="single"/>
        </w:rPr>
        <w:t>Fire research is important too – as a local reporter you can say you covered lots of fires, the firefighting field, buildings and materials (and you come from Buffalo and are therefore a housefire expert hahaha). Mention national building code and fire research lab (get specific exact names from their website but it’s something like that).</w:t>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t xml:space="preserve">These last two sections can be a lot shorter. Take a lot of what’s in them and use them to make other suggestions I’ve highlighted abo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Accuracy, attention to detail, judgment and excellent organizational skills.</w:t>
      </w:r>
    </w:p>
    <w:p>
      <w:pPr>
        <w:pStyle w:val="Normal"/>
        <w:rPr>
          <w:rFonts w:ascii="Arial" w:hAnsi="Arial" w:cs="Arial"/>
          <w:b/>
          <w:b/>
          <w:sz w:val="20"/>
        </w:rPr>
      </w:pPr>
      <w:r>
        <w:rPr>
          <w:rFonts w:cs="Arial" w:ascii="Arial" w:hAnsi="Arial"/>
          <w:b/>
          <w:sz w:val="20"/>
        </w:rPr>
      </w:r>
    </w:p>
    <w:p>
      <w:pPr>
        <w:pStyle w:val="Normal"/>
        <w:rPr/>
      </w:pPr>
      <w:r>
        <w:rPr>
          <w:rFonts w:cs="Arial" w:ascii="Arial" w:hAnsi="Arial"/>
          <w:sz w:val="20"/>
        </w:rPr>
        <w:t xml:space="preserve">Accuracy and precision are essential traits that have fueled my career as a writer, editor and proofreader. With a sharp eye and great attention to detail, I highlight spelling and grammatical errors, loose sentence structure and factual inaccuracies. My strong journalism background has allowed me to develop these skills as well as a keen sense of judgment in extracting key messages and following ethical guidelin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In my role as Assistant Editor at Ottawa Life Magazine, I was responsible for supervising the production of the magazine as well as handling advertising contracts. My excellent organizational skills were used to organize cover photoshoots, keep writers on deadline, delegate assignments, ensure advertising clients were satisfied and maintain a strict production schedule for printing.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urrently at Ascribe, I contribute to the smooth production flow of the company, tracking project details, liaising with clients and supporting the team with writing, research and content gathering. Using the business software application Daylite, I keep a master schedule of all employee meetings, conference calls and deliverables. This tool also allows the progress of each project to be seen in a bird’s eye view, showing stages completed and invoicing details. Clients take comfort in my ability to stay on top of each project’s status and respond quickly to any urgent request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bility to carry out instructions and to communicate effectively, both orally and in writing.</w:t>
      </w:r>
    </w:p>
    <w:p>
      <w:pPr>
        <w:pStyle w:val="Normal"/>
        <w:rPr>
          <w:rFonts w:ascii="Times" w:hAnsi="Times" w:cs="Times"/>
          <w:b/>
          <w:b/>
          <w:sz w:val="20"/>
          <w:szCs w:val="20"/>
        </w:rPr>
      </w:pPr>
      <w:r>
        <w:rPr>
          <w:rFonts w:cs="Times" w:ascii="Times" w:hAnsi="Times"/>
          <w:b/>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 xml:space="preserve">In my previous roles as a Junior Communications Officer at CIDA, reporter at the News EMC, Assistant Editor/Director of Operations of Ottawa Life Magazine, I was tasked with multiple duties necessary to complete a final project or publish the newspaper. Accurately following instructions was crucial to creating a high quality product. In my current role as Writer/Editor and Project Manager, I delegate instructions to keep projects on track as well as follow those provided by my superior.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ascii="Arial" w:hAnsi="Arial"/>
          <w:sz w:val="20"/>
          <w:szCs w:val="20"/>
        </w:rPr>
        <w:t xml:space="preserve">As I mentioned earlier, I hold a Bachelor of Journalism (with a double major in history) from Carleton University. Through my courses there, I learned the foundation of writing, editing and the general art of communicating. The program’s emphasis on accuracy and quality allowed me to develop a strong sense of attention to detail, as well as the ability to work well under very tight deadlines. Most importantly, the program developed my ability to communicate both efficiently and effectively; on a fundamental level, I learned how to make writing accurate, clear and consistent. Through my radio and television courses, I also improved my speaking skills, learning to properly articulate and annunciate script copy. </w:t>
      </w:r>
    </w:p>
    <w:p>
      <w:pPr>
        <w:pStyle w:val="Normal"/>
        <w:rPr>
          <w:rFonts w:ascii="Arial" w:hAnsi="Arial" w:cs="Arial"/>
          <w:sz w:val="20"/>
        </w:rPr>
      </w:pPr>
      <w:r>
        <w:rPr>
          <w:rFonts w:cs="Arial" w:ascii="Arial" w:hAnsi="Arial"/>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ascii="Arial" w:hAnsi="Arial"/>
          <w:sz w:val="20"/>
          <w:szCs w:val="20"/>
        </w:rPr>
        <w:t xml:space="preserve">In summary, I firmly believe that my education, work experience, strong editorial background and knowledge of would render me a choice candidate for this English Editor posi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ascii="Arial" w:hAnsi="Arial"/>
          <w:sz w:val="20"/>
          <w:szCs w:val="20"/>
        </w:rPr>
        <w:t>Many thanks for your time and consideration,</w:t>
      </w:r>
      <w:r>
        <w:rPr>
          <w:rFonts w:cs="Times" w:ascii="Times" w:hAnsi="Times"/>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eastAsia="Arial" w:cs="Arial" w:ascii="Arial" w:hAnsi="Arial"/>
          <w:sz w:val="20"/>
          <w:szCs w:val="20"/>
        </w:rPr>
        <w:t xml:space="preserve"> </w:t>
      </w:r>
      <w:r>
        <w:rPr>
          <w:rFonts w:eastAsia="Times" w:cs="Times" w:ascii="Times" w:hAnsi="Times"/>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ascii="Arial" w:hAnsi="Arial"/>
          <w:sz w:val="20"/>
          <w:szCs w:val="20"/>
        </w:rPr>
        <w:t>Kimberly Lochhead</w:t>
      </w:r>
      <w:r>
        <w:rPr>
          <w:rFonts w:cs="Times" w:ascii="Times" w:hAnsi="Times"/>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rPr>
      </w:pPr>
      <w:r>
        <w:rPr>
          <w:rFonts w:cs="Arial" w:ascii="Arial" w:hAnsi="Arial"/>
          <w:sz w:val="20"/>
          <w:szCs w:val="20"/>
        </w:rPr>
        <w:t xml:space="preserve">(613) 769-9404 </w:t>
      </w:r>
    </w:p>
    <w:p>
      <w:pPr>
        <w:pStyle w:val="Normal"/>
        <w:rPr/>
      </w:pPr>
      <w:r>
        <w:rPr>
          <w:rFonts w:cs="Arial" w:ascii="Arial" w:hAnsi="Arial"/>
          <w:sz w:val="20"/>
          <w:szCs w:val="20"/>
        </w:rPr>
        <w:t>kimberly.lochhead@gmail.com</w:t>
      </w:r>
      <w:r>
        <w:rPr>
          <w:rFonts w:cs="Times" w:ascii="Times" w:hAnsi="Times"/>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Lucida Grande">
    <w:charset w:val="00"/>
    <w:family w:val="auto"/>
    <w:pitch w:val="variable"/>
  </w:font>
  <w:font w:name="Liberation Sans">
    <w:altName w:val="Arial"/>
    <w:charset w:val="01"/>
    <w:family w:val="swiss"/>
    <w:pitch w:val="variable"/>
  </w:font>
  <w:font w:name="Verdan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Times New Roman"/>
      <w:sz w:val="18"/>
      <w:szCs w:val="18"/>
    </w:rPr>
  </w:style>
  <w:style w:type="character" w:styleId="Heading3Char">
    <w:name w:val="Heading 3 Char"/>
    <w:basedOn w:val="DefaultParagraphFont"/>
    <w:qFormat/>
    <w:rPr>
      <w:rFonts w:ascii="Times" w:hAnsi="Times"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rPr>
      <w:rFonts w:ascii="Times" w:hAnsi="Times" w:cs="Time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22:38:00Z</dcterms:created>
  <dc:creator>Kimberly Lochhead</dc:creator>
  <dc:description/>
  <cp:keywords/>
  <dc:language>en-US</dc:language>
  <cp:lastModifiedBy>OPIC - CIPO</cp:lastModifiedBy>
  <dcterms:modified xsi:type="dcterms:W3CDTF">2012-12-06T22:38:00Z</dcterms:modified>
  <cp:revision>2</cp:revision>
  <dc:subject/>
  <dc:title>¬December 12, 2012</dc:title>
</cp:coreProperties>
</file>